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Solve and graph each inequality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3x + 4 &lt; 19</w:t>
        <w:tab/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ab/>
        <w:tab/>
        <w:tab/>
        <w:tab/>
        <w:tab/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ab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  <w:t xml:space="preserve">8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Solve and graph each compound in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 – 4 &gt; 5  AND  2 &gt; n + 3</w:t>
        <w:tab/>
        <w:tab/>
        <w:tab/>
        <w:tab/>
        <w:t xml:space="preserve">11.  -3 + r &gt; 4   OR  r + 1 &lt; 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 + 8 &gt; 6  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  <w:tab/>
        <w:t xml:space="preserve">13.  3 &lt; s + 9  OR  1 &gt; s –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</w:t>
      <w:tab/>
      <w:tab/>
      <w:t>Date: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Period:________  </w:t>
      <w:tab/>
      <w:t xml:space="preserve">Ch. 3 Practice Test Inequalitie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39:00Z</dcterms:created>
  <dc:creator>DMinger</dc:creator>
  <dc:description/>
  <dc:language>en-US</dc:language>
  <cp:lastModifiedBy>DMinger</cp:lastModifiedBy>
  <dcterms:modified xsi:type="dcterms:W3CDTF">2012-10-26T15:16:00Z</dcterms:modified>
  <cp:revision>4</cp:revision>
  <dc:subject/>
  <dc:title>Directions:  Solve and graph each inequality</dc:title>
</cp:coreProperties>
</file>